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5/GRZ(A6d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b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Podmiot udostępniający zasoby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d. tiret drugie Specyfikacji Warunków Zamówienia</w:t>
      </w: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sz w:val="20"/>
          <w:szCs w:val="20"/>
        </w:rPr>
        <w:t>(SWZ) w związku z art. 25.2 Procedury</w:t>
      </w:r>
      <w:r>
        <w:rPr>
          <w:bCs/>
          <w:sz w:val="20"/>
          <w:szCs w:val="20"/>
          <w:lang w:eastAsia="pl-PL"/>
        </w:rPr>
        <w:t xml:space="preserve"> </w:t>
      </w:r>
      <w:r>
        <w:rPr>
          <w:b w:val="false"/>
          <w:bCs/>
          <w:sz w:val="20"/>
          <w:szCs w:val="20"/>
        </w:rPr>
        <w:t xml:space="preserve">zawierania umów w ramach przedsięwzięć dofinansowanych ze środków NFOŚiGW w formie dotacji / pożyczki w ramach programu priorytetowego nr 4.17 „Zeroemisyjny system energetyczny Energia dla wsi”, oznaczonej symbolem P-02/25/GRZ (dalej jako „Procedura”), </w:t>
      </w:r>
      <w:r>
        <w:rPr>
          <w:bCs/>
          <w:sz w:val="20"/>
          <w:szCs w:val="20"/>
        </w:rPr>
        <w:t>jako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0"/>
          <w:szCs w:val="20"/>
          <w:lang w:eastAsia="en-US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Przetarg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sz w:val="20"/>
          <w:szCs w:val="20"/>
          <w:lang w:eastAsia="en-US"/>
        </w:rPr>
        <w:t xml:space="preserve">Gospodarstwo Rolne Zawada Iwona Klimowicz-Włodarczyk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>adres: m. Zawada, ul. Wiejska nr 9, 42-674 Zbrosławice</w:t>
      </w:r>
      <w:r>
        <w:rPr>
          <w:rFonts w:eastAsia="Calibri" w:cs="Arial"/>
          <w:bCs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sz w:val="20"/>
          <w:szCs w:val="20"/>
          <w:lang w:eastAsia="pl-PL"/>
        </w:rPr>
        <w:t>Budowa biogazowni rolniczej o mocy do 499 kW wraz z infrastrukturą towarzyszącą w Paczynie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sz w:val="20"/>
          <w:szCs w:val="20"/>
          <w:lang w:eastAsia="pl-PL"/>
        </w:rPr>
        <w:t>„Dostawa ładowarki kołowej – 1 szt.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5/GRZ(A6d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3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1 Specyfikacji Warunków Zamówienia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Podmiotu udostępniającego zasoby oświadczam, iż po zapoznaniu się z treścią art. 4.2 Specyfikacji Warunków Zamówienia (SWZ) stwierdzam brak podstaw do wykluczenia Podmiotu udostępniającego zasoby z Postępowania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>W imieniu Podmiotu udostępniającego zasoby oświadczam, iż po zapoznaniu się z treścią art. 4.3 Specyfikacji Warunków Zamówienia (SWZ) stwierdzam brak podstaw do wykluczenia Podmiotu udostępniającego zasob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  6.1. pkt 2 Specyfikacji Warunków Zamówienia (SWZ), dotyczące niepodlegania wykluczeniu na postawie art. 4.1. pkt 5 Specyfikacji Warunków Zamówienia (SWZ), w związku z art. 27.1. pkt 5 Procedury.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24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Podmiotu udostępniającego zasoby oświadczam, iż po zapoznaniu z warunkami udziału w Postępowaniu, o których mowa w art. 5 Specyfikacji Warunków Zamówienia (SWZ) stwierdzam, że Podmiot udostępniający zasob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(jeżeli są wymagane)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 – jeżeli dotyczy;</w:t>
      </w:r>
      <w:r>
        <w:rPr>
          <w:sz w:val="20"/>
          <w:szCs w:val="20"/>
          <w:vertAlign w:val="superscript"/>
          <w:lang w:eastAsia="pl-PL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zobowiązuje się do udostępnienia Wykonawcy zadeklarowanych zasobów w zakresie niezbędnym do należytego wykonania zamówienia, zgodnie ze złożonym zobowiązaniem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16"/>
          <w:szCs w:val="16"/>
          <w:vertAlign w:val="superscript"/>
          <w:lang w:eastAsia="pl-PL"/>
        </w:rPr>
        <w:t xml:space="preserve">*  </w:t>
      </w:r>
      <w:r>
        <w:rPr>
          <w:sz w:val="16"/>
          <w:szCs w:val="16"/>
          <w:lang w:eastAsia="pl-PL"/>
        </w:rPr>
        <w:t>jeżeli nie dotyczy - skreślić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113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2-21T15:21:00Z</dcterms:modified>
  <cp:revision>20</cp:revision>
  <dc:subject/>
  <dc:title>                              </dc:title>
</cp:coreProperties>
</file>